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41597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34476969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210186689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948672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21993690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41701031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23007143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