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950443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5910364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99311067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02864521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935481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59262332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259955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