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146276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02072487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56320789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56358033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4596611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33908512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80112956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