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683781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6278225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92962591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04391321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23237379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93041486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202966433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