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3573135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3594827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14065377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69030260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11569928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153142564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94994792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