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792085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7534263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45827440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86199711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910478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87095578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0454742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