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189118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78733206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92742595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59734136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8960530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77018569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98590410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