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98123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0530308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65650209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4622527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88251569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95568150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26294094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