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7845661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54790744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95266665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42207159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33001203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201286935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62959101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