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676131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89988742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33883706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4162025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074523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9125748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6512452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