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169781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27281605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08742144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44312959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26744820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10491316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07817589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