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245635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36016949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32623965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25526259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65728352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2561640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39979524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