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136975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99035906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92572383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6767424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148746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2556244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43741454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