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00879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8890490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59705741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7789434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4935098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78168044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42982081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