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4672504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824805964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1977643003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23641547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166288907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66011292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31373919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