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908754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5093401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57384284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83076039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60362744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5076652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49255101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