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05686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106585589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28163012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72812144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81886236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51912718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71940616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