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22651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477423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89755399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27757624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96699072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4200937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97551724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