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417261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04577229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39647789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0392399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9779600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71001323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210298762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