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106757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201107576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253111549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2059666881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21224200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271778702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05670581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