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585777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80919880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82868667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38326707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90698464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40254518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61602557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