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4223882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71688708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98927788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14618897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118810159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74698050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101323403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