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070430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82695455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54094564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99073010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78645188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48638021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30036639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