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797407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59453678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50601795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96999923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84334447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73150601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08728794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